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32"/>
          <w:szCs w:val="32"/>
          <w:lang w:val="sr-Latn-CS"/>
        </w:rPr>
      </w:pPr>
      <w:r>
        <w:rPr>
          <w:rFonts w:cs="Calibri" w:ascii="Calibri" w:hAnsi="Calibri"/>
          <w:b/>
          <w:sz w:val="32"/>
          <w:szCs w:val="32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32"/>
          <w:szCs w:val="32"/>
          <w:lang w:val="sr-Latn-CS"/>
        </w:rPr>
      </w:pPr>
      <w:r>
        <w:rPr>
          <w:rFonts w:cs="Calibri" w:ascii="Calibri" w:hAnsi="Calibri"/>
          <w:b/>
          <w:sz w:val="32"/>
          <w:szCs w:val="32"/>
          <w:lang w:val="sr-Latn-CS"/>
        </w:rPr>
        <w:t xml:space="preserve">NAPOMENE 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32"/>
          <w:szCs w:val="32"/>
          <w:lang w:val="sr-Latn-CS"/>
        </w:rPr>
      </w:pPr>
      <w:r>
        <w:rPr>
          <w:rFonts w:cs="Calibri" w:ascii="Calibri" w:hAnsi="Calibri"/>
          <w:b/>
          <w:sz w:val="32"/>
          <w:szCs w:val="32"/>
          <w:lang w:val="sr-Latn-CS"/>
        </w:rPr>
        <w:t>UZ UGOVOR O ZAKUPU OPREM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Arial"/>
          <w:b/>
          <w:b/>
          <w:sz w:val="32"/>
          <w:szCs w:val="24"/>
          <w:lang w:val="sr-Latn-CS"/>
        </w:rPr>
      </w:pPr>
      <w:r>
        <w:rPr>
          <w:rFonts w:cs="Arial" w:ascii="Calibri" w:hAnsi="Calibri"/>
          <w:b/>
          <w:sz w:val="32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Cs w:val="24"/>
          <w:lang w:val="sr-Latn-CS"/>
        </w:rPr>
      </w:pPr>
      <w:r>
        <w:rPr>
          <w:rFonts w:cs="Calibri" w:ascii="Calibri" w:hAnsi="Calibri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szCs w:val="24"/>
        </w:rPr>
        <w:t>VA</w:t>
      </w:r>
      <w:r>
        <w:rPr>
          <w:rFonts w:cs="Calibri" w:ascii="Calibri" w:hAnsi="Calibri"/>
          <w:b/>
          <w:szCs w:val="24"/>
          <w:lang w:val="sr-Latn-CS"/>
        </w:rPr>
        <w:t xml:space="preserve">ŽNIJI </w:t>
      </w:r>
      <w:r>
        <w:rPr>
          <w:rFonts w:cs="Calibri" w:ascii="Calibri" w:hAnsi="Calibri"/>
          <w:b/>
          <w:szCs w:val="24"/>
        </w:rPr>
        <w:t>IZVORI PRAVA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iCs/>
          <w:szCs w:val="24"/>
          <w:lang w:val="sr-Latn-CS"/>
        </w:rPr>
        <w:t xml:space="preserve">Zakon o obligacionim odnosima </w:t>
      </w:r>
      <w:r>
        <w:rPr>
          <w:rFonts w:cs="Calibri" w:ascii="Calibri" w:hAnsi="Calibri"/>
          <w:bCs/>
          <w:szCs w:val="24"/>
        </w:rPr>
        <w:t>("Sl. list SFRJ", br. 29/78, 39/85, 45/89 - odluka USJ i 57/89, "Službeni list SRJ", br. 31/93 i "Službeni list SCG", br. 1/2003 - Ustavna povelja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kon o zaštiti poslovne tajne ("Službeni  glasnik RS", br. 72/2011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ŠTE NAPOMEN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240" w:before="0" w:after="0"/>
        <w:jc w:val="both"/>
        <w:rPr>
          <w:rFonts w:ascii="Calibri" w:hAnsi="Calibri" w:cs="SPUniversalCE-Oblique;Times New Roman"/>
          <w:b/>
          <w:b/>
          <w:iCs/>
          <w:lang w:val="sr-Latn-CS"/>
        </w:rPr>
      </w:pPr>
      <w:r>
        <w:rPr>
          <w:rFonts w:cs="SPUniversalCE-Oblique;Times New Roman" w:ascii="Calibri" w:hAnsi="Calibri"/>
          <w:b/>
          <w:iCs/>
        </w:rPr>
        <w:t>Svaki ugovor o zakupu, pa i zakupu opreme  je jedinstven, ograničen posebnim potrebama i očekivanjima ugovornih strana,  s jedne strane i važećom pravnom regulativom, s druge strane. Zato su mogu</w:t>
      </w:r>
      <w:r>
        <w:rPr>
          <w:rFonts w:cs="SPUniversalCE-Oblique;Times New Roman" w:ascii="Calibri" w:hAnsi="Calibri"/>
          <w:b/>
          <w:iCs/>
          <w:lang w:val="sr-Latn-CS"/>
        </w:rPr>
        <w:t>ći različiti modaliteti ovog ugovora, a ovaj, koji se odnosi na zakup opreme,  samo je jedan od mogućih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240" w:before="0" w:after="0"/>
        <w:jc w:val="both"/>
        <w:rPr>
          <w:rFonts w:ascii="Calibri" w:hAnsi="Calibri" w:cs="SPUniversalCE-Oblique;Times New Roman"/>
          <w:b/>
          <w:b/>
          <w:iCs/>
          <w:lang w:val="sr-Latn-CS"/>
        </w:rPr>
      </w:pPr>
      <w:r>
        <w:rPr>
          <w:rFonts w:cs="SPUniversalCE-Oblique;Times New Roman" w:ascii="Calibri" w:hAnsi="Calibri"/>
          <w:b/>
          <w:iCs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240" w:before="0" w:after="0"/>
        <w:jc w:val="both"/>
        <w:rPr>
          <w:rFonts w:ascii="Calibri" w:hAnsi="Calibri" w:cs="SPUniversalCE-Oblique;Times New Roman"/>
          <w:b/>
          <w:b/>
          <w:iCs/>
        </w:rPr>
      </w:pPr>
      <w:r>
        <w:rPr>
          <w:rFonts w:cs="SPUniversalCE-Oblique;Times New Roman" w:ascii="Calibri" w:hAnsi="Calibri"/>
          <w:b/>
          <w:iCs/>
        </w:rPr>
        <w:t>Jdan broj  pitanja je fundamentalan za uspeh ugovora o zakupu opreme, pa bi zato ta pitanja trebalo da budu uredjena  u većini  ugovora te vrste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Cs w:val="24"/>
        </w:rPr>
        <w:t>Generalno, ugovor o zakupu je ugovor kojim se jedno lice (zakupodavac) obavezuje da preda drugom licu (zakupac) neku stvar na upotrebu, a ovo lice se obavezuje da će mu za to platiti ugovorenu naknadu i da će tu istu stvar vratiti zakupodavcu  po isteku odredjenog vremena. I zakupac, i zakupodavac mogu da budu fizička ili pravna lica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etpostavka za zaključenje ugovora o zakupu je volja o predmetu zakupa i vremenu trajanja. Predmet zakupa može biti svaka nepotrošna stvar, a zakupnina može da bude u novcu ili nekoj drugoj stvari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Cs w:val="24"/>
        </w:rPr>
        <w:t>Obaveze zakupodavca su: (a) da preda stvar zakupcu na način, u vreme i na mesto kako su se ugovorne strane sporazumele; (b) da štiti zakupca od pravnih i fizičkih nedostataka na stvari; (c) da održava stvar u upotrebljivom stanju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Cs w:val="24"/>
        </w:rPr>
        <w:t>Obaveze zakupca su: (a) da primi stvar i da je upotrebljava prema njenoj nameni ili kako je ugovoreno; (b) da održava stvar i da snosi  troškove njenog tekućeg održavanja; (c) da plaća zakupninu na način  i u vreme odredjeno ugovorom; da vrati stvar u istom stanju u kakvom ju je primio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govor o zakupu prestaje protokom vremena, otkazom u roku odredjenom ugovorom ili zakonom, propašću stvari dejstvom više sile, odnosno otudjenjem zakupljene stvari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bookmarkStart w:id="0" w:name="clan_33v"/>
      <w:bookmarkStart w:id="1" w:name="clan_33b"/>
      <w:bookmarkEnd w:id="0"/>
      <w:bookmarkEnd w:id="1"/>
      <w:r>
        <w:rPr>
          <w:rFonts w:cs="Calibri" w:ascii="Calibri" w:hAnsi="Calibri"/>
          <w:b/>
          <w:szCs w:val="24"/>
        </w:rPr>
        <w:t>NEKE  NAPOMENE U VEZI TEKSTA UGOVORA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Ugovor o zakupu opreme trebalo bi da sadrži elemente date u ovom modelu ugovora, što ne isključuje i druge, zavisno od ukazane potrebe i postignute saglasnosti ugovornih stran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Svuda u tekstu ugovora</w:t>
      </w:r>
      <w:r>
        <w:rPr>
          <w:rFonts w:cs="Calibri" w:ascii="Calibri" w:hAnsi="Calibri"/>
          <w:szCs w:val="24"/>
          <w:lang w:val="sr-Latn-CS"/>
        </w:rPr>
        <w:t xml:space="preserve"> treba uneti tražene podatke, u skladu sa datim instrukcijam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  <w:lang w:val="sr-Latn-CS"/>
        </w:rPr>
        <w:t xml:space="preserve">Kao primer, uzeta je saradnja jednog fakulteta sa privatnog univerziteta sa preduzećem od koga fakultet uzima opremu u zakup. To je </w:t>
      </w:r>
      <w:r>
        <w:rPr>
          <w:rFonts w:cs="Arial" w:ascii="Calibri" w:hAnsi="Calibri"/>
          <w:szCs w:val="24"/>
          <w:lang w:val="sr-Latn-CS"/>
        </w:rPr>
        <w:t>poslužilo kao osnov  za uredjenje drugih pitanja u datom modelu ugovor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lternativa formulaciji iz stava 1 člana 3 je  aneksu ugovora u kome bi se navele oznake i performanse opreme koja je predmet zakup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 članu 7, stav 1 tačka 16, može se staviti formulacija da će se ugovorne strane naknadno dogovoriti o mestu isporuke opreme po isteku zakupa. To ne mora biti mesto u kome je oprema predata zakupodavcu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U članu 9, moguća su i druga rešenja, zavisno od dužine trajanja zakupa (kvartalno plaćanje, po isteku zakupa i dr.) </w:t>
      </w:r>
      <w:r>
        <w:rPr>
          <w:rFonts w:eastAsia="Times New Roman" w:cs="Calibri" w:ascii="Calibri" w:hAnsi="Calibri"/>
          <w:szCs w:val="24"/>
          <w:lang w:val="sr-Latn-CS"/>
        </w:rPr>
        <w:t>navesti primeren  rok,  s obzirom na prirodu konkretnog posla koji treba da se obav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U stavu 2 </w:t>
      </w:r>
      <w:r>
        <w:rPr>
          <w:rFonts w:cs="Calibri" w:ascii="Calibri" w:hAnsi="Calibri"/>
          <w:szCs w:val="24"/>
          <w:lang w:val="sr-Latn-CS"/>
        </w:rPr>
        <w:t>člana 10 navesti primeren rok: prvi,  npr. 60 dana, a drugi npr. 7 dan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U stavu 4  člana 12  navesti  rok </w:t>
      </w:r>
      <w:r>
        <w:rPr>
          <w:rFonts w:cs="Arial" w:ascii="Calibri" w:hAnsi="Calibri"/>
          <w:szCs w:val="24"/>
        </w:rPr>
        <w:t>koji će zavisti od prirode aktivnosti za koje se oprema korist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Poglavlje XII („Obaveza čuvanja poslovne tajne“) nije obavezno i isključivo zavisi od prirode opreme i informacija koje zakupodavac daje zakupcu u vezi sa opremom. U tom slučaju, treba promeniti redne brojeve poglavlja i brojeve članova do kraja teksta ugovor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S obzirom na karakter opreme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u članu 17  treba navesti razuman vremenski period koji treba da  zavisi od karakteristika opreme, odnosno prirode poslovne tajne i mogućnosti njenog ekonomskog iskorišćavanja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(npr.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5, 10  ili više godina)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Frutiger 55 Roman;Arial Narrow" w:hAnsi="Frutiger 55 Roman;Arial Narrow" w:eastAsia="Times New Roman" w:cs="Frutiger 55 Roman;Arial Narrow"/>
      <w:b/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  <w:lang w:val="en-US"/>
    </w:rPr>
  </w:style>
  <w:style w:type="paragraph" w:styleId="Footnote">
    <w:name w:val="Footnote Text"/>
    <w:basedOn w:val="Normal"/>
    <w:pPr>
      <w:spacing w:lineRule="auto" w:line="240" w:before="60" w:after="60"/>
      <w:jc w:val="both"/>
    </w:pPr>
    <w:rPr>
      <w:rFonts w:ascii="Sylfaen" w:hAnsi="Sylfaen" w:eastAsia="Times New Roman" w:cs="Sylfae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5:48:00Z</dcterms:created>
  <dc:creator>Gordana Lazic Rasovic</dc:creator>
  <dc:description/>
  <cp:keywords/>
  <dc:language>en-US</dc:language>
  <cp:lastModifiedBy>Gordana Lazic Rasovic</cp:lastModifiedBy>
  <cp:lastPrinted>2012-12-05T15:17:00Z</cp:lastPrinted>
  <dcterms:modified xsi:type="dcterms:W3CDTF">2012-12-07T05:49:00Z</dcterms:modified>
  <cp:revision>3</cp:revision>
  <dc:subject/>
  <dc:title>UGOVOR O PROCENI MATERIJALA</dc:title>
</cp:coreProperties>
</file>