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APOMENE</w:t>
      </w:r>
    </w:p>
    <w:p>
      <w:pPr>
        <w:pStyle w:val="NormalWeb"/>
        <w:spacing w:before="0" w:after="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UZ UGOVOR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</w:rPr>
        <w:t>O PRENOSU PRAVA INTELEKTUALNE SVOJINE</w:t>
      </w:r>
      <w:r>
        <w:rPr>
          <w:rFonts w:cs="Calibri" w:ascii="Calibri" w:hAnsi="Calibri"/>
          <w:lang w:val="sr-Latn-CS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VA</w:t>
      </w:r>
      <w:r>
        <w:rPr>
          <w:rFonts w:cs="Calibri" w:ascii="Calibri" w:hAnsi="Calibri"/>
          <w:b/>
          <w:sz w:val="24"/>
          <w:szCs w:val="24"/>
          <w:lang w:val="sr-Latn-CS"/>
        </w:rPr>
        <w:t xml:space="preserve">ŽNIJI </w:t>
      </w:r>
      <w:r>
        <w:rPr>
          <w:rFonts w:cs="Calibri" w:ascii="Calibri" w:hAnsi="Calibri"/>
          <w:b/>
          <w:sz w:val="24"/>
          <w:szCs w:val="24"/>
        </w:rPr>
        <w:t>IZVORI PRA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Zakon o naučnoistrživačkoj delatnost ("Službeni  glasnik RS", br. 110/2005  i 50/2006- ispravka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inovacionoj delatnosti ("Službeni  glasnik RS", br. 110/2005 i 18/2010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Zakon o izmenama i dopunama Zakona o naučnoistrživačkoj delatnost ("Službeni  glasnik RS", br. 18/2010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zaštiti poslovne tajne ("Službeni  glasnik RS", br. 72/2011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  <w:lang w:val="sr-Latn-CS"/>
        </w:rPr>
        <w:t xml:space="preserve">Zakon o obligacionim odnosima </w:t>
      </w:r>
      <w:r>
        <w:rPr>
          <w:rFonts w:cs="Calibri" w:ascii="Calibri" w:hAnsi="Calibri"/>
          <w:bCs/>
          <w:sz w:val="24"/>
          <w:szCs w:val="24"/>
        </w:rPr>
        <w:t>("Sl. list SFRJ", br. 29/78, 39/85, 45/89 - odluka USJ i 57/89, "Službeni list SRJ", br. 31/93 i "Službeni list SCG", br. 1/2003 - Ustavna povelja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4"/>
          <w:szCs w:val="24"/>
        </w:rPr>
        <w:t xml:space="preserve">Zakon o patentima </w:t>
      </w:r>
      <w:r>
        <w:rPr>
          <w:rFonts w:cs="Calibri" w:ascii="Calibri" w:hAnsi="Calibri"/>
          <w:sz w:val="24"/>
          <w:szCs w:val="24"/>
        </w:rPr>
        <w:t>("Službeni  glasnik RS", br. 99/2011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  <w:sz w:val="24"/>
          <w:szCs w:val="24"/>
        </w:rPr>
        <w:t xml:space="preserve">Zakon o žigovima </w:t>
      </w:r>
      <w:r>
        <w:rPr>
          <w:rFonts w:cs="Calibri" w:ascii="Calibri" w:hAnsi="Calibri"/>
          <w:sz w:val="24"/>
          <w:szCs w:val="24"/>
        </w:rPr>
        <w:t>("Službeni  glasnik RS", br. 104/2009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pravnoj zaštiti industrijskog dizajna ("Službeni  glasnik RS", br. 104/2009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zaštiti topografija integrisanih kola  ("Službeni  glasnik RS", br. 104/2009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on o autorskim i srodnim pravima (Zakon o autorskim pravima) ("Službeni  glasnik RS", br. 104/2009 I 99/2011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avilnik  o pravnoj zaštiti, privrednom iskorišćavanju intelektualnih dobara i o radu Centra za transfer tehnologije Univerziteta u Beogradu , donet 09.11.2011. od strane Senata Univerziteta u Beogradu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EKE  OPŠTE NAPOMEN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lasništvo nad pronalaskom zavisi od radnopravnog statusa pronalazača, s jedne strane i korišćenja resursa Univerziteta za istraživanje koje je dovelo do pronalaska, s druge strane. Konkretno, treba imati u vidu sledeć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s pronalazača u vreme nastanka intelektualnog dobra (ID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rišćenje materijanih i ljudskih resursa Univerziteta, a naročito način finansiranja istraživanja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love iz  sporazuma koji se odnosi na stvaranje I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šte pravilo je da fakulteti/instituti </w:t>
      </w:r>
      <w:r>
        <w:rPr>
          <w:rFonts w:cs="Calibri" w:ascii="Calibri" w:hAnsi="Calibri"/>
          <w:sz w:val="24"/>
          <w:szCs w:val="24"/>
          <w:lang w:val="sr-Latn-CS"/>
        </w:rPr>
        <w:t xml:space="preserve">poseduju pronalaske koji su, u celini ili delimično nastali angažovanjem njihovih zaposlenih, odnosno ukoliko su prilikom istraživanja korišćeni resursi </w:t>
      </w:r>
      <w:r>
        <w:rPr>
          <w:rFonts w:cs="Calibri" w:ascii="Calibri" w:hAnsi="Calibri"/>
          <w:sz w:val="24"/>
          <w:szCs w:val="24"/>
        </w:rPr>
        <w:t>fakulteta/institut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 w:eastAsia="sr-Latn-CS"/>
        </w:rPr>
        <w:t xml:space="preserve">Svaki učesnik u projektu koji stvori pronalazak, a zaposlen je na Univerzitetu dužan je da odmah po nastanku pronalaska, dekanu fakulteta/direktoru instituta u kome je zaposlen i u kome je pronalazak nastao, kao  i Centru za transfer tehnologije Univerziteta u Beogradu, podnese prijavu o nastanku intelektualnog dobr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 w:eastAsia="sr-Latn-CS"/>
        </w:rPr>
        <w:t>Univerzitet po pravilu snosi sve tro[kove pravne zaštite i privrednog iskorišćavanja  ID koje je predmet prijave. Izuzetno, deo troškova može snositi i podnosilac prijave. (čl. 12 stav 2 Pravilnika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 w:eastAsia="sr-Latn-CS"/>
        </w:rPr>
        <w:t xml:space="preserve">Učesnik u projektu koji stvori pronalazak koji je u direktnoj vezi sa projektom, nema pravo da ga objavi, niti ga na bilo koji drugi način učini dostupnim javnosti, dok organizacija u kojoj je pronalazak nastao ne podnese prijavu patenta, odnosno malog patenta. </w:t>
      </w:r>
      <w:bookmarkStart w:id="0" w:name="clan_33a"/>
      <w:bookmarkStart w:id="1" w:name="clan_33"/>
      <w:bookmarkEnd w:id="0"/>
      <w:bookmarkEnd w:id="1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 w:eastAsia="sr-Latn-CS"/>
        </w:rPr>
        <w:t>Organizacija koja je sufinansirala realizaciju inovacionog i razvojnog projekta ima pravo da koristi intelektualnu svojinu koja je predmet Ugovora.</w:t>
      </w:r>
    </w:p>
    <w:p>
      <w:pPr>
        <w:pStyle w:val="Normal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  <w:bookmarkStart w:id="2" w:name="clan_33v"/>
      <w:bookmarkStart w:id="3" w:name="clan_33b"/>
      <w:bookmarkStart w:id="4" w:name="clan_33v"/>
      <w:bookmarkStart w:id="5" w:name="clan_33b"/>
      <w:bookmarkEnd w:id="4"/>
      <w:bookmarkEnd w:id="5"/>
    </w:p>
    <w:p>
      <w:pPr>
        <w:pStyle w:val="Normal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EKE  NAPOMENE U VEZI TEKSTA UGOVOR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highlight w:val="red"/>
        </w:rPr>
      </w:pPr>
      <w:r>
        <w:rPr>
          <w:rFonts w:cs="Calibri" w:ascii="Calibri" w:hAnsi="Calibri"/>
          <w:b/>
          <w:sz w:val="24"/>
          <w:szCs w:val="24"/>
          <w:highlight w:val="red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vaki ugovor je jedinstven, ogranicen potrebama i voljom ugovornih strana, s jedne strane i važećom pravnom regulativom, s druge strane.  Zato su moguci razliciti modaliteti. Dati model je samo jedan od mogucih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govor o prenosu prava intelektualne je neophodan uslov (conditio sine qua non) za sprovodjenje postupka na Univerzitetu povodom Prijave </w:t>
      </w:r>
      <w:r>
        <w:rPr>
          <w:rFonts w:cs="Arial" w:ascii="Calibri" w:hAnsi="Calibri"/>
          <w:sz w:val="24"/>
          <w:szCs w:val="24"/>
          <w:lang w:val="sr-Latn-CS" w:eastAsia="sr-Latn-CS"/>
        </w:rPr>
        <w:t>o nastanku intelektualnog dobra (čl. 12 st. 3 Pravilnika). U suprotnom, rektor donosi rešenje o obustavljanju postupka povodom Prijave, što najbolje govori o značaju ovog U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govor o prenosu prava intelektualne svojine trebalo bi da sadrži elemente date u ovom modelu ugovora, što ne isključuje i druge, zavisno od ukazane potrebe i postignute saglasnosti ugovornih stran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 w:eastAsia="sr-Latn-CS"/>
        </w:rPr>
        <w:t>Ovim ugovorom uredjuju se medjusobna prava i obaveze Univerziteta, fakulteta i instituta u sastavu  Univerziteta i istraživača, kao i drugih lica u vezi sa pravnom zaštitom i privrednim iskorišćavanjem ID nastalog na Univerzitetu ili članici Univerzitet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4"/>
          <w:szCs w:val="24"/>
          <w:lang w:val="sr-Latn-CS" w:eastAsia="sr-Latn-CS"/>
        </w:rPr>
        <w:t>Izraz „prenos prava“ odnosi se isključivo na prenos prava industrijske svojine u skladu sa članom 2 Ugovor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 stavu 3 clana 4 m</w:t>
      </w:r>
      <w:r>
        <w:rPr>
          <w:rFonts w:cs="Arial" w:ascii="Calibri" w:hAnsi="Calibri"/>
          <w:sz w:val="24"/>
          <w:szCs w:val="24"/>
        </w:rPr>
        <w:t>ože se ugovoriti i drugacije:  da se to odnosi samo na područje Republike Srbije, Evrope ili neko drugo ograničeno područj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U članu 14, stav 1 tačka 2, pod pojmom “prijave” misli se na prijavu o nastanku intelektualnog dobra  i, u slučaju ovog modela ugovora, prijavu za priznavanje patenta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U članu 15 stav 2 naveden je ugovor o poverljivosti umesto izjave o čuvanju poslovne tajne, kao alternative, sa uverenjem da je to bolje rešenje sa aspekta zaštite poslovne tajn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 članu 16, umesto date  formulacije iz stava 2, u slučaju  kada je tajnost podataka o ID </w:t>
      </w:r>
      <w:r>
        <w:rPr>
          <w:rFonts w:cs="Calibri" w:ascii="Calibri" w:hAnsi="Calibri"/>
          <w:sz w:val="24"/>
          <w:szCs w:val="24"/>
          <w:u w:val="single"/>
        </w:rPr>
        <w:t>uslov</w:t>
      </w:r>
      <w:r>
        <w:rPr>
          <w:rFonts w:cs="Calibri" w:ascii="Calibri" w:hAnsi="Calibri"/>
          <w:sz w:val="24"/>
          <w:szCs w:val="24"/>
        </w:rPr>
        <w:t xml:space="preserve"> njegovog uspešnog njegovog privrednog iskorišćavanja,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ože se staviti sledeća formulacija: 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“</w:t>
      </w:r>
      <w:r>
        <w:rPr>
          <w:rFonts w:cs="Calibri" w:ascii="Calibri" w:hAnsi="Calibri"/>
          <w:sz w:val="24"/>
          <w:szCs w:val="24"/>
        </w:rPr>
        <w:t>Ugovorne strane nisu ovlašćene da objave informacije o ID pre okončanja postupka registracije, nakon okončanja navedenog postupka, kao i u toku samog postupka privrednog iskorišćavanja, ukoliko je sadržaj ID takav da tajnost podataka o istom predstavlja uslov uspešnog njegovog privrednog iskorišćavanja ID.”</w:t>
      </w:r>
    </w:p>
    <w:p>
      <w:pPr>
        <w:pStyle w:val="Normal"/>
        <w:spacing w:before="60" w:after="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8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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Sylfaen" w:hAnsi="Sylfaen" w:eastAsia="Times New Roman" w:cs="Sylfae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>
      <w:rFonts w:ascii="Wingdings" w:hAnsi="Wingdings" w:cs="Wingdings"/>
      <w:lang w:val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57:00Z</dcterms:created>
  <dc:creator>Gordana Lazic Rasovic</dc:creator>
  <dc:description/>
  <cp:keywords/>
  <dc:language>en-US</dc:language>
  <cp:lastModifiedBy>Gordana Lazic Rasovic</cp:lastModifiedBy>
  <cp:lastPrinted>2012-11-14T19:24:00Z</cp:lastPrinted>
  <dcterms:modified xsi:type="dcterms:W3CDTF">2012-12-07T06:10:00Z</dcterms:modified>
  <cp:revision>3</cp:revision>
  <dc:subject/>
  <dc:title> UGOVOR O POVERLJIVOSTI </dc:title>
</cp:coreProperties>
</file>