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>NAPOMENE</w:t>
      </w:r>
    </w:p>
    <w:p>
      <w:pPr>
        <w:pStyle w:val="NormalWeb"/>
        <w:spacing w:before="0" w:after="0"/>
        <w:jc w:val="center"/>
        <w:rPr/>
      </w:pPr>
      <w:r>
        <w:rPr>
          <w:rFonts w:cs="Calibri" w:ascii="Calibri" w:hAnsi="Calibri"/>
          <w:b/>
          <w:sz w:val="28"/>
          <w:szCs w:val="28"/>
          <w:lang w:val="sr-Latn-CS"/>
        </w:rPr>
        <w:t>UZ</w:t>
      </w:r>
      <w:r>
        <w:rPr>
          <w:rFonts w:cs="Calibri" w:ascii="Calibri" w:hAnsi="Calibri"/>
          <w:lang w:val="sr-Latn-CS"/>
        </w:rPr>
        <w:t xml:space="preserve">  </w:t>
      </w:r>
      <w:r>
        <w:rPr>
          <w:rFonts w:cs="Calibri" w:ascii="Calibri" w:hAnsi="Calibri"/>
          <w:b/>
          <w:bCs/>
          <w:sz w:val="28"/>
          <w:szCs w:val="28"/>
        </w:rPr>
        <w:t>UGOVOR O POVERLJIVOSTI  (DVOSTRANI) 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ZVORI PRA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zaštiti poslovne tajne ("Službeni  glasnik RS", br. 72/2011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  <w:lang w:val="sr-Latn-CS"/>
        </w:rPr>
        <w:t xml:space="preserve">Zakon o obligacionim odnosima </w:t>
      </w:r>
      <w:r>
        <w:rPr>
          <w:rFonts w:cs="Calibri" w:ascii="Calibri" w:hAnsi="Calibri"/>
          <w:bCs/>
          <w:sz w:val="24"/>
          <w:szCs w:val="24"/>
        </w:rPr>
        <w:t>("Sl. list SFRJ", br. 29/78, 39/85, 45/89 - odluka USJ i 57/89, "Službeni list SRJ", br. 31/93 i "Službeni list SCG", br. 1/2003 - Ustavna povelj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OPŠTE NAPOMEN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>Svaki ugovor je jedinstven, ogranicen potrebama i voljom ugovornih strana, s jedne strane i važećom pravnom regulativom, s druge strane.  Zato su moguci razliciti modaliteti. Dati model je samo jedan od mogucih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 najširem smislu, svaka poverljiva poslovna informacija koja obezbedjuje konkurentsku moć, može se smatrati poslovnom tajnom. Neovlašćeno korišćenje takve informacije smatra se nelojalnom utakmicom i povredom poslovne tajn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Generalno gledano, poslovna tajna podrazumeva postojanje odredjenih troškova razvoja informacija i kao takva, ne predstavlja opšte znanje u odredjenoj grani. </w:t>
      </w:r>
      <w:r>
        <w:rPr>
          <w:rFonts w:cs="Calibri" w:ascii="Calibri" w:hAnsi="Calibri"/>
          <w:sz w:val="24"/>
          <w:szCs w:val="24"/>
          <w:lang w:val="sr-Latn-CS"/>
        </w:rPr>
        <w:t>Č</w:t>
      </w:r>
      <w:r>
        <w:rPr>
          <w:rFonts w:cs="Calibri" w:ascii="Calibri" w:hAnsi="Calibri"/>
          <w:sz w:val="24"/>
          <w:szCs w:val="24"/>
        </w:rPr>
        <w:t>ak i negativne informacije (npr. mišljenja data na osnovu istraživanja koja ukazuju na nešto nema vrednost), mogu biti poslovna tajn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lovnom tajnom se mogu smatrati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izvodni procesi, tehnike i know-how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birke podataka (npr. liste klijenata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e za proizvodnju proizvod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goritmi, procesi koji su primenjeni u kompjuterskim programima ili sami kompjuterski program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lovne strategije, poslovni planovi, izvozni ili marketinški planov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ije o finansijskom poslovanju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rsonalna (HR) evidencija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ručnic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stojc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ije o razvojno istraživačkim aktivnostima i dr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Kada je reč o informacijama koje se mogu štititi kao poslovna tajna, ono što bi se moglo smatrati opštim standardima, podrazumevaju postojanje  sledećih preduslova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Informacija mora biti tajna (ne sme biti opšte poznata ili lako dostupna u krugovima koji su normalno upoznati sa tom vrstom informacija;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ra imati komercijalnu vrednost zato što je tajna;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Pravi vlasnik takve informacije mora preduzeti razumne korake da tu informaciju održi tajnom (npr. moraju postojati klauzule o poverljivosti u ugovorima o radu zaposlenih i ugovorima drugih angažovanih lica, odnosno sa njima zaključeni posebni ugovori o poverljivosti, zatim ugovor o neotkrivanju poslovnih tajni koji treba potpisati sa poslovnim partnerom svaki put kada se otkrivaju poverljive informacije  dr.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NEKE  NAPOMENE U VEZI TEKSTA UGOVOR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poručuje se da se Ugovor o poverljivosti zaključi pre početka pregovo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aj model ugovora primenjuje se u slu</w:t>
      </w:r>
      <w:r>
        <w:rPr>
          <w:rFonts w:cs="Calibri" w:ascii="Calibri" w:hAnsi="Calibri"/>
          <w:sz w:val="24"/>
          <w:szCs w:val="24"/>
          <w:lang w:val="sr-Latn-CS"/>
        </w:rPr>
        <w:t xml:space="preserve">čaju kada dve ili više ugovornih  strana raspolažu informacijama koje se štite kao poslovna tajna i </w:t>
      </w:r>
      <w:r>
        <w:rPr>
          <w:rFonts w:cs="Calibri" w:ascii="Calibri" w:hAnsi="Calibri"/>
        </w:rPr>
        <w:t xml:space="preserve">voljne  su da ih medjusobno razmene  pod odredjenim uslovima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govor o poverljivosti trebalo bi da sadrži elemente date u ovom modelu ugovora, što ne isključuje i druge, zavisno od ukazane potrebe i postignute saglasnosti ugovornih stran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finicija poverljive informacije ne treba da uključuje samo informacije koje su ugovorne strane medjusobno obelodanile,  nego treba da sadrži i druge poverljive informacije u vlasni[tvu druge ugovorne strane,  do kojih mogu da dodju  u postupku sprovodjenja ugovora. (član 2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rlo je važno da ugovorne strane imaju  pravo da vrše proveru poštovanja procedura zaštite poslovne tajne  koje sprovodidruga ugovorna strana. (član 9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aksativno navesti izuzetke od obaveze </w:t>
      </w:r>
      <w:r>
        <w:rPr>
          <w:rFonts w:cs="Calibri" w:ascii="Calibri" w:hAnsi="Calibri"/>
        </w:rPr>
        <w:t>zaštite poslovne tajne. (član 5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 stavu 1 </w:t>
      </w:r>
      <w:r>
        <w:rPr>
          <w:rFonts w:cs="Calibri" w:ascii="Calibri" w:hAnsi="Calibri"/>
          <w:sz w:val="24"/>
          <w:szCs w:val="24"/>
          <w:lang w:val="sr-Latn-CS"/>
        </w:rPr>
        <w:t>člana 1 Ugovora, izostaviti sve što nije relevantno, s obzirom na predmet Ugovora iz člana 3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3 navesti  informacije koje se smatraju poslovnom tajnom s obzirom na predmet ugovo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 tački 3) stava 1 člana 4 nepotrebno izostaviti, zavisno od slučaj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Član 12 izostaviti, zavisno od predmeta ugovora. U tom slučaju, izmeniti redosled brojeva narednih članova ugovo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članu 13 navesti period, što će zavisiti od dogovora ugovornih strana (npr. 5 godina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CS"/>
        </w:rPr>
        <w:t>U stavu 3 člana 14, navesti mesto (npr. Beograd)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U članu 18 navesti broj dana (npr. 30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Sylfaen" w:hAnsi="Sylfaen" w:eastAsia="Times New Roman" w:cs="Sylfae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6:00Z</dcterms:created>
  <dc:creator>Gordana Lazic Rasovic</dc:creator>
  <dc:description/>
  <cp:keywords/>
  <dc:language>en-US</dc:language>
  <cp:lastModifiedBy>Gordana Lazic Rasovic</cp:lastModifiedBy>
  <cp:lastPrinted>2012-11-07T17:28:00Z</cp:lastPrinted>
  <dcterms:modified xsi:type="dcterms:W3CDTF">2012-12-07T06:06:00Z</dcterms:modified>
  <cp:revision>2</cp:revision>
  <dc:subject/>
  <dc:title> UGOVOR O POVERLJIVOSTI </dc:title>
</cp:coreProperties>
</file>